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18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1.03.2021 г. № 20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ДОУ д/с  № 8  г. Кропоткин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"/>
        <w:gridCol w:w="1544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3" w:hRule="atLeast"/>
        </w:trPr>
        <w:tc>
          <w:tcPr>
            <w:tcW w:w="15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Несоответствие информации о деятельности  организации, размещенная на официальном сайте организации в сети «Интернет», согласно постановления Правительства РФ от  июля 2013г. № 582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о режиме занятий  обучающихся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 календарном учебном графике с приложением его копи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б общем стаже работы педагогического работника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Привести в соответствие информацию о деятельности организации, размещенной на официальном сайте организации в сети «Интернет»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о режиме занятий  обучающихся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 календарном учебном графике с приложением его копии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 общем стаже работы педагогического работник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0" w:righ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Курбанова Аша Абдулхаликовна заведующий МБДОУ д/с № 8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1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сутствие наличия и функционирования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-техническая возможность выражения получателем услуг мнения о качестве условий оказания услуг образовательной организацией (наличие анкеты для опроса граждан или гиперссылки на неё),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 (наличие анкеты для опроса граждан или гиперссылки на нее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обеспечить техническую возможность выражения получателем услуг мнения о качестве условий оказания услуг образовательной организацией, разместив анкету для опроса граждан или гиперссылки на не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7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Курбанова Аша Абдулхаликовна заведующий МБДОУ д/с № 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Комфортность условий предоставления услуг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Не оборудованы помещения образовательной организации и прилегающая к ней территория с учетом доступности для инвалидов, в частности отсутствует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борудование входных групп пандусами (подъёмными платформами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ыделенные  стоянки 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менные  кресла -коляск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о оборудованными санитарно-гигиеническими помещениями в организ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орудовать помещения образовательной организации и прилегающей к ней территории с учетом доступности для инвалидов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ыми креслами-колясками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>- специально оборудованными санитарно-гигиеническими помещениями в организации</w:t>
            </w:r>
            <w:r>
              <w:rPr/>
              <w:t xml:space="preserve"> 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Курбанова Аша Абдулхаликовназаведующий МБДОУ д/с № 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обеспечены 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000000"/>
              </w:rPr>
              <w:t>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дублировать надписи знаками, выполненными рельефно-точечным шрифтом Брайл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еспечить в организации условия доступности, позволяющие инвалидам получать услуги наравне с другими: - </w:t>
            </w:r>
            <w:r>
              <w:rPr>
                <w:color w:val="000000"/>
              </w:rPr>
              <w:t>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дублировать надписи знаками, выполненными рельефно-точечным шрифтом Брайл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Курбанова Аша Абдулхаликовназаведующий МБДОУ д/с № 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Не обеспечены помощью сопровождение инвалидов в помещениях организаций, оказываемой работниками образовательной организации, прошедшими необходимое обучение (инструктирование)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Обеспечить помощью сопровождение инвалидов в помещениях организаций, оказываемой работниками образовательной организации, прошедшими необходимое обучение (инструктирование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1.09.2021 г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Курбанова Аша Абдулхаликовназаведующий МБДОУ д/с № 8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Не обеспечена возможность предоставления образовательных услуг в дистанционном режиме или на дом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Обеспечить возможность предоставления образовательных услуг в дистанционном режиме или на дом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1.09.2021 г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Курбанова Аша Абдулхаликовназаведующий МБДОУ д/с № 8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брожелательность, вежливость работников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Удовлетворенность условиями оказания услуг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Курбанова Аша Абдулхаликовна.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9284114974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киньшин Вадим</dc:creator>
  <dc:description/>
  <dc:language>en-US</dc:language>
  <cp:lastModifiedBy/>
  <cp:lastPrinted>1995-11-21T17:41:00Z</cp:lastPrinted>
  <dcterms:modified xsi:type="dcterms:W3CDTF">2021-03-24T09:44:38Z</dcterms:modified>
  <cp:revision>3</cp:revision>
  <dc:subject/>
  <dc:title/>
</cp:coreProperties>
</file>